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Пресс-релиз №  11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</w:rPr>
        <w:t>( с 17 по 2</w:t>
      </w:r>
      <w:r>
        <w:rPr>
          <w:sz w:val="27"/>
          <w:szCs w:val="27"/>
          <w:lang w:val="en-US"/>
        </w:rPr>
        <w:t>3</w:t>
      </w:r>
      <w:r>
        <w:rPr>
          <w:sz w:val="27"/>
          <w:szCs w:val="27"/>
        </w:rPr>
        <w:t xml:space="preserve"> марта 2015 года)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ак здорово, что все мы здесь сегодня собрались…»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канун 70-летия Великой Победы любительские объединения Новосибирской области собрались во Дворце культуры «Родина» на совместный творческий вечер. В гости к клубу общения для ветеранов и инвалидов «Посиделки» приехали из Дома культуры села Лебедевка Искитимского района ансамбль ветеранов и клуб общения «Хозяюшка». Участниками встречи стали дети войны, труженики тыла, ветераны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клуба «Посиделки» Надежда Белова провела диалог-интервью «Нужны ли ветеранские клубы общения?» Участники подготовили выставку своих работ, творческие номера,  поделились друг с другом опытом деятельности в ветеранских коллективах. В программе вечера звучали тематические стихи и песни, творческие номера, выступила солистка ДК «Родина» Галина Иванов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честь празднования 70-летия Победы в марте клуб ветеранов «Добрые встречи» Дворца культуры «Родина» выступит с тематической концертной программой в Доме ветеранов города Бердска.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курсная жизнь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2 марта хореографический ансамбль «Забава» и хореографическая студия «Карусель» выступили на открытом областном фестивале-конкурсе детского и юношеского творчества «Звезды континентов». Конкурс проходил на открытой сцене торгово-развлекательного комплекса «Континент» в городе Новосибирске. Организатором этого танцевального праздника стал детский развлекательный центр «Страна Континенталия». </w:t>
        <w:br/>
        <w:t>Ансамбль «Забава» под руководством Ольги Косоноговой и Елены Петровой и студия «Карусель» под руководством Елены Петровой выступили на конкурсе в различных номинациях: народно-стилизованный, эстрадный и детский танец. Руководителям ансамблей вручили Благодарственные письма от организаторов за активное участие в конкурсе и за высокий уровень профессионализма. Ансамбли получили диплом участника, а в июне они выступят в финале конкурса «Звезды континентов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удия популярной музыки «Конус» под руководством Ирины Николаевой приняла участие во Всероссийском фестивале-конкурсе современного творчества детей и молодежи «Звездный проект». Фестиваль проходил 21 и 22 марта в Детском Доме культуры им. Калинина в Новосибирске. Солистки студии «Конус» Губина Полина и Потапова Лиза стали обладательницами дипломов I и II степен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радиционный конкурс юных исполнителей фортепианной пьесы 23 марта состоялся в гостиной ДК «Родина». Конкурс проходил между учащимися по классу фортепиано Детской хоровой музыкальной школы ДК «Родина». В трех возрастных категориях выступило 35 юных пианистов, они исполнили пьесы классических композиторов. 12 ребят стали обладателями дипломов победителей и призов, а все участники конкурса получили сладкие призы. Проведение фортепианного конкурса в первый день весенних каникул – это давно сложившаяся традиция хоровой школы. В этом году  конкурс прошел в 18-й раз!</w:t>
      </w:r>
    </w:p>
    <w:p>
      <w:pPr>
        <w:pStyle w:val="Normal"/>
        <w:ind w:firstLine="567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Выездные мероприятия сотрудников ДК «Родина»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жиссеры ДК «Родина» Надежда Белова и Екатерина Затепякина 18 марта повысили свою квалификацию на региональном семинаре «Старшему поколению – заботу и внимание», который прошел в городе Новосибирске. Организатор семинара – Новосибирский областной дом народного творчества. В программе семинара обсуждались темы развития творческой активности пожилых людей, работы клубов как способа коррекции их психоэмоционального состояния. Обменивались опытом организации досуговой деятельности людей пожилого возраста, говорили о разработке экскурсионных маршрутов для людей старшего поколения. 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Директор Дворца культуры «Родина» Л.И.Чуркина и председатель профсоюзной организации ДК «Родина» Т.П.Нелюбина приняли участие в </w:t>
      </w:r>
      <w:r>
        <w:rPr>
          <w:sz w:val="27"/>
          <w:szCs w:val="27"/>
          <w:lang w:val="en-US"/>
        </w:rPr>
        <w:t>XX</w:t>
      </w:r>
      <w:r>
        <w:rPr>
          <w:sz w:val="27"/>
          <w:szCs w:val="27"/>
        </w:rPr>
        <w:t xml:space="preserve"> Отчетно-выборной конференции Новосибирской областной общественной организации Российского профсоюза работников культуры. Областная конференция состоялась в Детской школе искусств № 30 города Новосибирск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конференции была вручена Почетная грамота за I место в фотоконкурсе «Культура в лицах». Фотоконкурс был организован Новосибирской областной общественной организацией профсоюза работников культуры. В декабре 2014 г. свои работы на конкурс отправила начальник технического отдела ДК «Родина» Т.Н.Александрова. Итоги были поведены в марте 2015 года, и в номинации «Дорогие мои ветераны» работы Татьяны Николаевны получили I место.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акже на конференции было вручено Благодарственное письмо директору ДК «Родина» Л.И.Чуркиной от Новосибирской областной общественной организации Российского профсоюза работников культур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цертная жизнь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В 2015 году Новосибирский государственный академический театр оперы и балета празднует 70-летие со дня основания. В рамках юбилея, а также в рамках проекта «Колизей собирает друзей» 19 марта во Дворце прошла большая концертная программа солистов театра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 большой сцене выступили лауреаты международных и всероссийских конкурсов, исполнители ведущих ролей Новосибирской оперы. В программе  прозвучали любимые мелодии, популярная классическая музыка, известные песни и романсы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трудники учреждений культуры города Бердска, в том числе и сотрудники ДК «Родина», побывали на этой неделе также и в самом Новосибирском оперном театре. 22 марта они посетили балет на музыку П.И.Чайковского «Щелкунчик»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Хореографический ансамбль «Талисман» выступил 20 марта в спортивном зале «Авангард» на открытии Первенства по волейболу, посвященного памяти Героев Афганистана и Чечни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выходных во Дворце традиционно состоялся мастер-класс в клубе творческого рукоделия «Жозефина», лекция в клубе садоводов «Росток». На площади Дворца открылась универсальная ярмарка производителей Новосибирской област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аем на концерты и спектакли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rStyle w:val="Description"/>
          <w:b/>
          <w:sz w:val="27"/>
          <w:szCs w:val="27"/>
        </w:rPr>
        <w:t>27 марта 11:00  ауд.304</w:t>
      </w:r>
    </w:p>
    <w:p>
      <w:pPr>
        <w:pStyle w:val="Normal"/>
        <w:rPr/>
      </w:pPr>
      <w:r>
        <w:rPr>
          <w:rStyle w:val="Description"/>
          <w:sz w:val="27"/>
          <w:szCs w:val="27"/>
        </w:rPr>
        <w:t xml:space="preserve">Театр кукол ДК «Родина» </w:t>
      </w:r>
    </w:p>
    <w:p>
      <w:pPr>
        <w:pStyle w:val="Normal"/>
        <w:rPr/>
      </w:pPr>
      <w:r>
        <w:rPr>
          <w:rStyle w:val="Description"/>
          <w:sz w:val="27"/>
          <w:szCs w:val="27"/>
        </w:rPr>
        <w:t>Кукольный спектакль «Лиса и Медведь»</w:t>
      </w:r>
    </w:p>
    <w:p>
      <w:pPr>
        <w:pStyle w:val="Normal"/>
        <w:rPr>
          <w:rStyle w:val="Description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Description"/>
          <w:b/>
          <w:sz w:val="27"/>
          <w:szCs w:val="27"/>
        </w:rPr>
        <w:t xml:space="preserve">29 марта  15:00, 17:00, 19:00  ауд.304. </w:t>
      </w:r>
    </w:p>
    <w:p>
      <w:pPr>
        <w:pStyle w:val="Normal"/>
        <w:rPr>
          <w:sz w:val="27"/>
          <w:szCs w:val="27"/>
          <w:lang w:val="en-US"/>
        </w:rPr>
      </w:pPr>
      <w:r>
        <w:rPr>
          <w:rStyle w:val="Description"/>
          <w:sz w:val="27"/>
          <w:szCs w:val="27"/>
        </w:rPr>
        <w:t xml:space="preserve">Новосибирский театр La </w:t>
      </w:r>
      <w:r>
        <w:rPr>
          <w:sz w:val="27"/>
          <w:szCs w:val="27"/>
        </w:rPr>
        <w:t>Pushkin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пектакль для детей от 4 до 99 лет</w:t>
      </w:r>
    </w:p>
    <w:p>
      <w:pPr>
        <w:pStyle w:val="Normal"/>
        <w:rPr>
          <w:rStyle w:val="Description"/>
          <w:sz w:val="27"/>
          <w:szCs w:val="27"/>
        </w:rPr>
      </w:pPr>
      <w:r>
        <w:rPr>
          <w:sz w:val="27"/>
          <w:szCs w:val="27"/>
        </w:rPr>
        <w:t>«Петя и волк» на музыку С.Прокофьева</w:t>
      </w:r>
    </w:p>
    <w:p>
      <w:pPr>
        <w:pStyle w:val="Normal"/>
        <w:rPr>
          <w:rStyle w:val="Description"/>
          <w:sz w:val="27"/>
          <w:szCs w:val="27"/>
        </w:rPr>
      </w:pPr>
      <w:r>
        <w:rPr/>
      </w:r>
    </w:p>
    <w:p>
      <w:pPr>
        <w:pStyle w:val="Normal"/>
        <w:rPr>
          <w:rStyle w:val="Description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Description"/>
          <w:b/>
          <w:sz w:val="27"/>
          <w:szCs w:val="27"/>
        </w:rPr>
        <w:t>29 марта 16:00 большой зал</w:t>
      </w:r>
    </w:p>
    <w:p>
      <w:pPr>
        <w:pStyle w:val="Normal"/>
        <w:rPr/>
      </w:pPr>
      <w:r>
        <w:rPr>
          <w:rStyle w:val="Description"/>
          <w:sz w:val="27"/>
          <w:szCs w:val="27"/>
        </w:rPr>
        <w:t>Областной конкурс начинающих исполнителей</w:t>
      </w:r>
    </w:p>
    <w:p>
      <w:pPr>
        <w:pStyle w:val="Normal"/>
        <w:rPr/>
      </w:pPr>
      <w:r>
        <w:rPr>
          <w:rStyle w:val="Description"/>
          <w:sz w:val="27"/>
          <w:szCs w:val="27"/>
        </w:rPr>
        <w:t>эстрадной песни «Си-ми-до-мик»</w:t>
      </w:r>
    </w:p>
    <w:p>
      <w:pPr>
        <w:pStyle w:val="Normal"/>
        <w:rPr/>
      </w:pPr>
      <w:r>
        <w:rPr>
          <w:rStyle w:val="Description"/>
          <w:sz w:val="27"/>
          <w:szCs w:val="27"/>
        </w:rPr>
        <w:t>Полуфинал</w:t>
      </w:r>
    </w:p>
    <w:p>
      <w:pPr>
        <w:pStyle w:val="Normal"/>
        <w:rPr>
          <w:rStyle w:val="Description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 xml:space="preserve">1 апреля 18:30 большой зал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Театр «Лестница» представляет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комедию «Люкс № 13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>5 апреля 16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 xml:space="preserve">Иван Вихарев в программе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«С песней по жизни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Благотворительный концерт в поддержку детского творчества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>7 апреля 18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>«Сказки Пушкина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Аб. № 30 Новосибирской филармонии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Камерный оркестр Художественный руководитель –</w:t>
      </w:r>
    </w:p>
    <w:p>
      <w:pPr>
        <w:pStyle w:val="Normal"/>
        <w:rPr>
          <w:sz w:val="27"/>
          <w:szCs w:val="27"/>
        </w:rPr>
      </w:pPr>
      <w:r>
        <w:rPr>
          <w:rStyle w:val="Info"/>
          <w:sz w:val="27"/>
          <w:szCs w:val="27"/>
        </w:rPr>
        <w:t>заслуженный деятель искусств РФ В.Н.Калуж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/>
  </w:style>
  <w:style w:type="character" w:styleId="Info">
    <w:name w:val="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3-02T13:32:00Z</cp:lastPrinted>
  <dcterms:modified xsi:type="dcterms:W3CDTF">2015-03-24T08:47:00Z</dcterms:modified>
  <cp:revision>38</cp:revision>
  <dc:subject/>
  <dc:title/>
</cp:coreProperties>
</file>